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 xml:space="preserve">ÎàÜìºÜòÆ² </w:t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ä»ï³Ï³Ý Ù³ñÙÇÝÝ»ñÇ ÏáÕÙÇó ÏÝùíáÕ å³ÛÙ³Ý³·ñ»ñáõÙ ³ßË³ï³Ýù³ÛÇÝ Ñá¹í³ÍÝ»ñÇ Ù³ëÇÝ</w:t>
      </w:r>
    </w:p>
    <w:p>
      <w:pPr>
        <w:pStyle w:val="TextBody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TextBodyIndent"/>
        <w:tabs>
          <w:tab w:val="clear" w:pos="720"/>
          <w:tab w:val="left" w:pos="2410" w:leader="none"/>
        </w:tabs>
        <w:rPr>
          <w:sz w:val="22"/>
          <w:szCs w:val="22"/>
          <w:lang w:val="en-AU"/>
        </w:rPr>
      </w:pPr>
      <w:r>
        <w:rPr>
          <w:sz w:val="22"/>
          <w:szCs w:val="22"/>
        </w:rPr>
        <w:t>·áõÙ³ñí³Í ²ßË³ï³ÝùÇ ÙÇç³½·³ÛÇÝ µÛáõñáÛÇ ì³ñã³Ï³Ý ËáñÑñ¹Ç ÏáÕÙÇó ¨ Ñ³í³ùí³Í ÄÝ¨áõÙ 1949 Ã. ÑáõÝÇëÇ 8-ÇÝ` Çñ »ñ»ëáõÝ»ñÏáõ»ñáñ¹ Ýëï³ßñç³ÝÇÝ,</w:t>
      </w:r>
    </w:p>
    <w:p>
      <w:pPr>
        <w:pStyle w:val="TextBodyIndent"/>
        <w:tabs>
          <w:tab w:val="clear" w:pos="720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>áñáßáõÙ Ï³Û³óÝ»Éáí å»ï³Ï³Ý Ù³ñÙÇÝÝ»ñÇ ÏáÕÙÇó ÏÝùíáÕ å³ÛÙ³Ý³·ñ»ñáõÙ ³ßË³ï³Ýù³ÛÇÝ Ñá¹í³ÍÝ»ñÇ Ù³ëÇÝ áñáß ³é³ç³ñÏáõÃÛáõÝÝ»ñ ÁÝ¹áõÝ»Éáõ í»ñ³µ»ñÛ³É, áñÁ Ýëï³ßñç³ÝÇ ûñ³Ï³ñ·Ç í»ó»ñáñ¹ Ï»ïÝ ¿,</w:t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áß»Éáí, áñ ³Û¹ ³é³ç³ñÏáõÃÛáõÝÝ»ñÁ å»ïù ¿ áõÝ»Ý³Ý ÙÇç³½·³ÛÇÝ ÏáÝí»ÝóÇ³ÛÇ Ó¨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½³ñ ÇÝÁ Ñ³ñÛáõñ ù³é³ëáõÝÇÝÁ Ãí³Ï³ÝÇ ÑáõÝÇëÇ ùë³ÝÇÝÇÝ ÁÝ¹áõÝáõÙ ¿ Ý»ñùáÑÇßÛ³É ÎáÝí»ÝóÇ³Ý, áñÁ Ï³Ýí³ÝíÇ ä»ï³Ï³Ý Ù³ñÙÇÝÝ»ñÇ ÏáÕÙÇó ÏÝùíáÕ å³ÛÙ³Ý³·ñ»ñáõÙ ³ßË³ï³Ýù³ÛÇÝ Ñá¹í³ÍÝ»ñÇ Ù³ëÇÝ 1949Ã. ÎáÝí»ÝóÇ³:</w:t>
      </w:r>
    </w:p>
    <w:p>
      <w:pPr>
        <w:pStyle w:val="Normal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</w:t>
      </w:r>
    </w:p>
    <w:p>
      <w:pPr>
        <w:pStyle w:val="Normal"/>
        <w:tabs>
          <w:tab w:val="clear" w:pos="720"/>
          <w:tab w:val="left" w:pos="2410" w:leader="none"/>
        </w:tabs>
        <w:ind w:firstLine="567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ÏÇñ³éíáõÙ ¿ ³ÛÝ å³ÛÙ³Ý³·ñ»ñÇ ÝÏ³ïÙ³Ùµ, áñáÝù Ñ³Ù³å³ï³ëË³ÝáõÙ »Ý Ñ»ï¨Û³É å³ÛÙ³ÝÝ»ñÇÝ.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å³ÛÙ³Ý³·ñÇ ÎáÕÙ»ñÇó ³éÝí³½Ý Ù»ÏÁ å»ï³Ï³Ý Ù³ñÙÇÝ ¿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å³ÛÙ³Ý³·ñÇ Ï³ï³ñáõÙÁ Ï³åí³Í ¿.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i</w:t>
      </w:r>
      <w:r>
        <w:rPr>
          <w:rFonts w:cs="Times Armenian" w:ascii="Times Armenian" w:hAnsi="Times Armenian"/>
          <w:sz w:val="22"/>
          <w:szCs w:val="22"/>
        </w:rPr>
        <w:t>) å»ï³Ï³Ý Ù³ñÙÝÇ ÏáÕÙÇó ÙÇçáóÝ»ñÇ Í³ËëÙ³Ý Ñ»ï,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¨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ii) å³ÛÙ³Ý³·ñÇ ÙÛáõë </w:t>
      </w:r>
      <w:r>
        <w:rPr>
          <w:rFonts w:cs="Times Armenian" w:ascii="Times Armenian" w:hAnsi="Times Armenian"/>
          <w:sz w:val="22"/>
          <w:szCs w:val="22"/>
          <w:lang w:val="en-US"/>
        </w:rPr>
        <w:t>Ï</w:t>
      </w:r>
      <w:r>
        <w:rPr>
          <w:rFonts w:cs="Times Armenian" w:ascii="Times Armenian" w:hAnsi="Times Armenian"/>
          <w:sz w:val="22"/>
          <w:szCs w:val="22"/>
        </w:rPr>
        <w:t>áÕÙÇ ÏáÕÙÇó ³ßË³ïáÕÝ»ñ í³ñÓ»Éáõ Ñ»ï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å³ÛÙ³Ý³·ÇñÁ ÏÝùíáõÙ ¿.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i</w:t>
      </w:r>
      <w:r>
        <w:rPr>
          <w:rFonts w:cs="Times Armenian" w:ascii="Times Armenian" w:hAnsi="Times Armenian"/>
          <w:sz w:val="22"/>
          <w:szCs w:val="22"/>
        </w:rPr>
        <w:t>) Ñ³ë³ñ³Ï³Ï³Ý Ï³éáõÛóÝ»ñÇ ßÇÝ³ñ³ñáõÃÛ³Ý, í»ñ³÷áËÙ³Ý, Ýáñá·Ù³Ý Ï³Ù ù³Ý¹Ù³Ý Ýå³ï³Ïáí, Ï³Ù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) ÝÛáõÃ»ñÇ, ·áñÍÇùÝ»ñÇ Ï³Ù ë³ñù³íáñáõÙÝ»ñÇ ³ñï³¹ñáõÃÛ³Ý, Ñ³í³ùÙ³Ý, å³Ñå³ÝÙ³Ý Ï³Ù ï»Õ³÷áËÙ³Ý Ýå³ï³Ïáí, Ï³Ù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i) Í³é³ÛáõÃÛáõÝÝ»ñÇ ïñ³Ù³¹ñÙ³Ý Ï³Ù Ï³ï³ñÙ³Ý Ýå³ï³Ïáí, ¨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å³ÛÙ³Ý³·ÇñÁ ÏÝùíáõÙ ¿ ²ßË³ï³ÝùÇ ÙÇç³½·³ÛÇÝ Ï³½Ù³Ï»ñåáõÃÛ³Ý ³Ý¹³ÙÇ Ï»ÝïñáÝ³Ï³Ý Ù³ñÙÝÇ ÏáÕÙÇó, áñÇ ÝÏ³ïÙ³Ùµ ÎáÝí»ÝóÇ³Ý Ùï»É ¿ áõÅÇ Ù»ç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Æñ³í³ëáõ Ù³ñÙÇÝÁ ë³ÑÙ³ÝáõÙ ¿, Ã» ÇÝã ã³÷áí ¨ ÇÝãåÇëÇ å³ÛÙ³ÝÝ»ñáõÙ ¿ ÎáÝí»ÝóÇ³Ý ÏÇñ³éíáõÙ Ï»ÝïñáÝ³Ï³Ý Ù³ñÙÝÇó ³ÛÉ Ù³ñÙÇÝÝ»ñÇ ÏáÕÙÇó ÏÝùíáÕ å³ÛÙ³Ý³·ñ»ñÇ ÝÏ³ïÙ³Ùµ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ÎáÝí»ÝóÇ³Ý ÏÇñ³éíáõÙ ¿ »ÝÃ³Ï³å³É³éáõÝ»ñÇ Ï³Ù Ï³å³É³éáõÇ Çñ³í³Ñ³çáñ¹Ý»ñÇ ÏáÕÙÇó Çñ³Ï³Ý³óíáÕ ³ßË³ï³ÝùÝ»ñÇ ÝÏ³ïÙ³Ùµ: Æñ³í³ëáõ Ù³ñÙÇÝÝ ³ÝÑñ³Å»ßï ÙÇçáóÝ»ñ ¿ Ó»éÝ³ñÏáõÙ Ýßí³Í ³ßË³ï³ÝùÝ»ñÇ ÝÏ³ïÙ³Ùµ ÎáÝí»ÝóÇ³ÛÇ ÏÇñ³éáõÙÝ ³å³Ñáí»Éáõ Ñ³Ù³ñ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4. ²ÛÝ å³ÛÙ³Ý³·ñ»ñÁ, áñáÝù Çñ»Ýó Ñ»ï µ»ñáõÙ »Ý å»ï³Ï³Ý ÙÇçáóÝ»ñÇ Í³Ëë»ñ Çñ³í³ëáõ Ù³ñÙÇÝÝ»ñÇ ÏáÕÙÇó áñáßí³Í ë³ÑÙ³ÝÁ ã·»ñ³½³ÝóáÕ ·áõÙ³ñÇ ã³÷áí, ·áñÍ³ïáõÝ»ñÇ ¨ ³ßË³ïáÕÝ»ñÇ Ñ³Ù³å³ï³ëË³Ý Ï³½Ù³Ï»ñåáõÃÛáõÝÝ»ñÇ Ñ»ï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»Ã» ³Û¹åÇëÇù ·áÛáõÃÛáõÝ áõÝ»Ý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ËáñÑñ¹³Ïó»Éáõó Ñ»ïá Ï³ñáÕ »Ý Ñ³Ýí»É ëáõÛÝ ÎáÝí»ÝóÇ³ÛÇ ÏÇñ³éÙ³Ý áÉáñïÇó: 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5. ÆßË³ÝáõÃÛ³Ý Çñ³í³ëáõ Ù³ñÙÇÝÁ ·áñÍ³ïáõÝ»ñÇ ¨ ³ßË³ïáÕÝ»ñÇ Ñ³Ù³å³ï³ëË³Ý Ï³½Ù³Ï»ñåáõÃÛáõÝÝ»ñÇ Ñ»ï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»Ã» ³Û¹åÇëÇù ·áÛáõÃÛáõÝ áõÝ»Ý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ËáñÑñ¹³Ïó»Éáõó Ñ»ïá Ï³ñáÕ ¿ ëáõÛÝ ÎáÝí»ÝóÇ³ÛÇ ÏÇñ³éÙ³Ý áÉáñïÇó Ñ³Ý»É ³ÛÝ ³ÝÓ³Ýó, áñáÝù ½µ³Õ»óÝáõÙ »Ý Õ»Ï³í³ñ å³ßïáÝÝ»ñ, Ï³Ù áñáÝó ³ßË³ï³ÝùÁ ÏñáõÙ ¿ ï»ËÝÇÏ³Ï³Ý, Ù³ëÝ³·Çï³Ï³Ý Ï³Ù ·Çï³Ï³Ý µÝáõÛÃ, áñáÝó í³ñÓÙ³Ý å³ÛÙ³ÝÝ»ñÁ ã»Ý Ï³ñ·³íáñíáõÙ ³½·³ÛÇÝ ûñ»Ýë¹ñáõÃÛ³Ùµ, ÏáÉ»ÏïÇí å³ÛÙ³Ý³·ñáí Ï³Ù ÙÇçÝáñ¹ ¹³ï³ñ³ÝÇ áñáßáÙ³Ùµ, ¨ áñáÝù ëáíáñ³µ³ñ ýÇ½ÇÏ³Ï³Ý ³ßË³ï³Ýù ã»Ý Ï³ï³ñáõÙ:</w:t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³ÛÙ³Ý³·ñ»ñÁ, áñáÝó ÝÏ³ïÙ³Ùµ ÏÇñ³éíáõÙ ¿ ëáõÛÝ ÎáÝí»ÝóÇ³Ý, å»ïù ¿ å³ñáõÝ³Ï»Ý Ñ³Ù³å³ï³ëË³Ý Ñá¹í³ÍÝ»ñ ß³Ñ³·ñ·Çé ³ßË³ïáÕÝ»ñÇÝ ³ßË³ï³í³ñÓ (Ý»ñ³éÛ³Éª Ñ³í»É³í×³ñÝ»ñ), ³ßË³ï³Å³Ù³Ý³ÏÇ ï¨áÕáõÃÛáõÝ ¨ ³ßË³ï³ÝùÇ ³ÛÉ å³ÛÙ³ÝÝ»ñ »ñ³ßË³íáñáÕ Ñá¹í³ÍÝ»ñ, áñáÝù å³Ï³ë µ³ñ»Ýå³ëï ã»Ý, ù³Ý ïíÛ³É ßñç³ÝáõÙ Ñ³Ù³å³ï³ëË³Ý Ù³ëÝ³·ÇïáõÃÛáõÝÝ»ñÇ Ï³Ù ³ñ¹ÛáõÝ³µ»ñáõÃÛ³Ý ×ÛáõÕ»ñÇ Ñ³Ù³ÝÙ³Ý µÝáõÛÃÇ ³ßË³ï³ÝùÝ»ñÇ ÝÏ³ïÙ³Ùµ ë³ÑÙ³Ýí³Í å³ÛÙ³ÝÝ»ñÁ, áõñ ³ßË³ï³ÝùÝ Çñ³Ï³Ý³óíáõÙ ¿.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</w:rPr>
        <w:t>³) Ñ³Ù³å³ï³ëË³Ý Ù³ëÝ³·ÇïáõÃÛ³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Ù ³ñ¹ÛáõÝ³µ»ñáõÃÛ³Ý ×ÛáõÕ»ñÇ ·áñÍ³ïáõÝ»ñÇ ¨ ³ßË³ïáÕÝ»ñÇ ½·³ÉÇ Ù³ëÁ Ý»ñÏ³Û³óÝáÕ ·áñÍ³ïáõÝ»ñÇ ¨ ³ßË³ïáÕÝ»ñÇ Ï³½Ù³Ï»ñåáõÃÛáõÝÝ»ñÇ ÙÇç¨ ÏáÉ»ÏïÇí å³ÛÙ³Ý³·ñ»ñáí Ï³Ù µ³Ý³ÏóáõÃ</w:t>
        <w:softHyphen/>
        <w:t>ÛáõÝÝ»ñ í³ñ»Éáõ ×³Ý³ãí³Í ³ÛÉ Ó¨»ñáí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³Ù ÙÇçÝáñ¹ ¹³ï³ñ³ÝÇ áñáßÙ³Ùµ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Ï³Ù ³½·³ÛÇÝ ûñ»Ýë¹ñáõÃÛ³Ùµ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¹»åù»ñáõÙ, »ñµ ³Û¹ ßñç³ÝáõÙ Ï³ï³ñíáÕ ³ßË³ï³ÝùÇ å³ÛÙ³ÝÝ»ñÁ ã»Ý Ï³ñ·³íáñíáõÙ Ý³Ëáñ¹ Ï»ïáõÙ Ýßí³Í Ó¨»ñÇó áñ¨¿ Ù»Ïáí, å³ÛÙ³Ý³·ñáõÙ ÁÝ¹·ñÏíáÕ Ñá¹í³ÍÝ»ñÁ Ñ³Ù³å³ï³ëË³Ý ³ßË³ïáÕÝ»ñÇÝ »ñ³ßË³íáñáõÙ »Ý ³ßË³ï³í³ñÓ (Ý»ñ³éÛ³Éª Ñ³í»É³í×³ñ), ³ßË³ï³Å³Ù³Ý³Ï ¨ ³ÛÉ å³ÛÙ³ÝÝ»ñ, áñáÝù å³Ï³ë µ³ñ»Ýå³ëï ã»Ý, ù³Ýª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áÉ»ÏïÇí å³ÛÙ³Ý³·ñáí Ï³Ù µ³Ý³ÏóáõÃÛáõÝÝ»ñÇ ³ÛÉ Ó¨áí, ÙÇçÝáñ¹ ¹³ï³ñ³ÝÇ áñáßÙ³Ùµ Ï³Ù ³½·³ÛÇÝ ûñ»Ýë¹ñáõÃÛ³Ùµ ÁÝ¹áõÝí³Í Ùáï³Ï³ Ñ³Ù³å³ï³ëË³Ý ßñç³ÝáõÙ Ñ³Ù³å³ï³ëË³Ý Ù³ëÝ³·ÇïáõÃÛáõÝÝ»ñÇ Ï³Ù ³ñ¹ÛáõÝ³µ»ñáõÃÛ³Ý ×ÛáõÕ»ñÇ Ñ³Ù³ÝÙ³Ý µÝáõÛÃÇ ³ßË³ï³ÝùÝ»ñÇ ÝÏ³ïÙ³Ùµ ÏáÉ»ÏïÇí å³ÛÙ³Ý³·ñáí Ï³Ù ³ÛÉ Ó¨áí ë³ÑÙ³Ýí³Í å³ÛÙ³ÝÝ»ñÁ, Ï³Ù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µ) ÁÝ¹Ñ³Ýáõñ Ù³Ï³ñ¹³ÏÁ, áñáÝù å³Ñå³ÝíáõÙ ÝÙ³Ý å³ÛÙ³ÝÝ»ñáõÙ ·ïÝíáÕ ¨ ÝáõÛÝ   ³ñï³¹ñáõÃÛáõÝáõÙ Ï³Ù Ù³ëÝ³·ÇïáõÃÛáõÝáõÙ ·áñÍáÕ ·áñÍ³ïáõÝ»ñÇ ÏáÕÙÇó, ÇÝã ÏáÕÙÁ, áñáÝó Ñ»ï å³ÛÙ³Ý³·Çñ ¿ ÏÝùíáõÙ: 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ä³ÛÙ³Ý³·ñ»ñáõÙ Ý»ñ³éÙ³Ý »ÝÃ³Ï³ Ñá¹í³ÍÝ»ñÇ ¹ñáõÛÃÝ»ñÁ, ÇÝãå»ë Ý³¨ ³Û¹ ¹ñáõÛÃÝ»ñÇ ï³ñµ»ñ ÷á÷áËáõÃÛáõÝÝ»ñÁ ·áñÍ³ïáõÝ»ñÇ ¨ ³ßË³ïáÕÝ»ñÇ Ñ³Ù³å³ï³ëË³Ý Ï³½Ù³Ï»ñåáõÃÛáõÝÝ»ñÇ Ñ»ï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»Ã» ³Û¹åÇëÇù ·áÛáõÃÛáõÝ áõÝ»Ý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ËáñÑñ¹³Ïó»Éáõó Ñ»ïá Çñ³í³ëáõ Ù³ñÙÝÇ ÏáÕÙÇó ë³ÑÙ³ÝíáõÙ »Ý ³ÛÝåÇëÇ Ó¨áí, áñáÝù ³í»ÉÇ Ñ³Ù³å³ï³ëË³Ý »Ý ³½·³ÛÇÝ å³ÛÙ³ÝÝ»ñÇ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Æñ³í³ëáõ Ù³ñÙÇÝÁ Ó»éÝ³ñÏáõÙ ¿ Ñ³Ù³å³ï³ëË³Ý ÙÇçáóÝ»ñ, å³ÛÙ³Ý³·ñ»ñÇ å³ÛÙ³ÝÝ»ñÇ Ññ³å³ñ³ÏÙ³Ý Ï³Ù ó³ÝÏ³ó³Í ³ÛÉ ÙÇçáóáí, áñå»ë½Ç ÙñóáõÛÃÇÝ Ù³ëÝ³ÏóáÕ Ï³å³É³éáõÝ»ñÁ  ï»Õ»Ï³óí³Í ÉÇÝ»Ý Ñá¹í³ÍÝ»ñÇ å³ÛÙ³ÝÝ»ñÇ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>²ÛÝ ¹»åù»ñáõÙ, »ñµ å³ÛÙ³Ý³·ñ»ñáí ³ßË³ïáÕÝ»ñÇ ³éáÕçáõÃÛ³ÝÁ, ³Ýíï³Ý·áõÃÛ³ÝÁ ¨ µ³ñ»Ï»óáõÃÛ³ÝÁ í»ñ³µ»ñáÕ Ñ³Ù³å³ï³ëË³Ý ¹ñáõÛÃÝ»ñÁ ³½·³ÛÇÝ ûñ»Ýë¹ñáõÃÛ³Ý, ÏáÉ»ÏïÇí å³ÛÙ³Ý³·ñÇ Ï³Ù ÙÇçÝáñ¹ ¹³ï³ñ³ÝÇ áñáßÙ³Ý áõÅáí ³ñ¹»Ý ÏÇñ³é»ÉÇ ã»Ý, Çñ³í³ëáõ Ù³ñÙÇÝÝ ³ÝÑñ³Å»ßï ÙÇçáóÝ»ñ ¿ Ó»éÝ³ñÏáõÙ ³Û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³ßË³ïáÕÝ»ñÇÝ ³ñ¹³ñ ¨ áÕç³ÙÇï Ï»ñåáí ³éáÕç³å³ÑáõÃÛ³Ý, ³Ýíï³Ý·áõÃÛ³Ý ¨ µ³ñ»Ï»óáõÃÛ³Ý å³ÛÙ³ÝÝ»ñáí ³å³Ñáí»Éáõ Ñ³Ù³ñ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>êáõÛÝ ÎáÝí»ÝóÇ³ÛÇ ¹ñáõÛÃÝ»ñÁ ÏÇñ³ñÏáÕ Ï³ÝáÝ³Ï³ñ·»ñÁ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¨ ³ÛÉ ³Ïï»ñÁ å»ïù ¿.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³) </w:t>
      </w:r>
      <w:r>
        <w:rPr>
          <w:rFonts w:cs="Times Armenian" w:ascii="Times Armenian" w:hAnsi="Times Armenian"/>
          <w:sz w:val="22"/>
          <w:szCs w:val="22"/>
          <w:lang w:val="hy-AM"/>
        </w:rPr>
        <w:t>i</w:t>
      </w:r>
      <w:r>
        <w:rPr>
          <w:rFonts w:cs="Times Armenian" w:ascii="Times Armenian" w:hAnsi="Times Armenian"/>
          <w:sz w:val="22"/>
          <w:szCs w:val="22"/>
        </w:rPr>
        <w:t xml:space="preserve">) ï»Õ»Ï³óí»Ý </w:t>
      </w:r>
      <w:r>
        <w:rPr>
          <w:rFonts w:cs="Times Armenian" w:ascii="Times Armenian" w:hAnsi="Times Armenian"/>
          <w:sz w:val="22"/>
          <w:szCs w:val="22"/>
          <w:lang w:val="en-US"/>
        </w:rPr>
        <w:t>µá</w:t>
      </w:r>
      <w:r>
        <w:rPr>
          <w:rFonts w:cs="Times Armenian" w:ascii="Times Armenian" w:hAnsi="Times Armenian"/>
          <w:sz w:val="22"/>
          <w:szCs w:val="22"/>
        </w:rPr>
        <w:t>Éáñ ß³Ñ³·ñ·Çé ³ÝÓ³Ýó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>ii) ë³ÑÙ³Ý»Ý ³ÛÝ ³ÝÓ³Ýó, áñáÝù å³ï³ëË³Ý³ïáõ »Ý ¹ñ³Ýó Ï³ï³ñáõÙÝ ³å³Ñáí»Éáõ Ñ³Ù³ñ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 xml:space="preserve">iii) å³ñáõÝ³Ï»Ý å³Ñ³ÝçÝ»ñ ³ÛÝ Ù³ëÇÝ, áñ Ó»éÝ³ñÏáõÃÛáõÝÝ»ñáõÙ Ï³Ù ³ßË³ï³ÝùÇ í³ÛñáõÙ »ñ¨³óáÕ Ù³ë»ñáõÙ ï»Õ³¹ñí»Ý </w:t>
      </w:r>
      <w:r>
        <w:rPr>
          <w:rFonts w:cs="Times Armenian" w:ascii="Times Armenian" w:hAnsi="Times Armenian"/>
          <w:sz w:val="22"/>
          <w:szCs w:val="22"/>
          <w:lang w:val="en-US"/>
        </w:rPr>
        <w:t>Ñ³Ûï³ñ³ñáõÃÛáõÝÝ»ñ</w:t>
      </w:r>
      <w:r>
        <w:rPr>
          <w:rFonts w:cs="Times Armenian" w:ascii="Times Armenian" w:hAnsi="Times Armenian"/>
          <w:color w:val="FF0000"/>
          <w:sz w:val="22"/>
          <w:szCs w:val="22"/>
        </w:rPr>
        <w:t>`</w:t>
      </w:r>
      <w:r>
        <w:rPr>
          <w:rFonts w:cs="Times Armenian" w:ascii="Times Armenian" w:hAnsi="Times Armenian"/>
          <w:sz w:val="22"/>
          <w:szCs w:val="22"/>
        </w:rPr>
        <w:t xml:space="preserve"> ³ßË³ïáÕÝ»ñÇÝ Çñ»Ýó ³ßË³ï³ÝùÇ å³ÛÙ³ÝÝ»ñÇ Ù³ëÇÝ ï»Õ»Ï³óÝ»Éáõ Ýå³ï³Ïáí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µ³ó³éáõÃÛ³Ý ³ÛÝ ¹»åù»ñÇ, »ñµ Ó»éÝ³ñÏíáõÙ »Ý ¹ñ³Ýó ³ñ¹ÛáõÝ³í»ï Ï³ï³ñáõÙÝ ³å³ÑáíáÕ ³ÛÉ ÙÇçáóÝ»ñ, Ý³Ë³ï»ë»Ý.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>i) Ñ³Ù³å³ï³ëË³Ý ·ñ³ÝóáõÙÝ»ñ ³ßË³ï³Ýù³ÛÇÝ ûñí³ ï¨áÕáõÃÛ³Ý ¨ Ñ³Ù³å³ï³ëË³Ý ³ßË³ïáÕÝ»ñÇÝ í×³ñíáÕ ³ßË³ï³í³ñÓÇ Ù³ëÇÝ, ¨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 xml:space="preserve">ii) ¹ñ³Ýó ³ñ¹ÛáõÝ³í»ï ÏÇñ³éáõÙÝ ³å³Ñáí»ÉáõÝ ÁÝ¹áõÝ³Ï ï»ëã³Ï³Ý Ñ³Ù³Ï³ñ·:           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ä»ï³Ï³Ý Ù³ñÙÇÝÝ»ñÇ ÏáÕÙÇó ÏÝùí³Í å³ÛÙ³Ý³·ñ»ñáõÙ ÁÝ¹·ñÏí³Í ³ßË³ï³Ýù³ÛÇÝ Ñá¹í³ÍÝ»ñÇ ¹ñáõÛÃÝ»ñÇ ãå³Ñå³Ý»Éáõ ¨ ãÏ³ï³ñ»Éáõ ¹»åùáõÙ ÏÇñ³éíáõÙ »Ý Ñ³Ù³å³ï³ëË³Ý å³ïÅ³ÙÇçáóÝ»ñª å³ÛÙ³Ý³·ñ»ñic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Ññ³Å³ñí»Éáõ </w:t>
      </w:r>
      <w:r>
        <w:rPr>
          <w:rFonts w:cs="Times Armenian" w:ascii="Times Armenian" w:hAnsi="Times Armenian"/>
          <w:sz w:val="22"/>
          <w:szCs w:val="22"/>
        </w:rPr>
        <w:t>Ï³Ù ³ÛÉ Ó¨»ñáí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ßË³ïáÕÝ»ñÇÝ ³ßË³ï³í³ñÓ ëï³Ý³Éáõ ÑÝ³ñ³íáñáõÃÛáõÝ ³å³Ñáí»Éáõ Ýå³ï³Ïáí, áñÇ Çñ³íáõÝùÁ Ýñ³Ýù áõÝ»Ý, ÏÇñ³éíáõÙ »Ý ³ÝÑñ³Å»ßï ÙÇçáóÝ»ñ` å³ÛÙ³Ý³·ñÇ å³ÛÙ³ÝÝ»ñÇÝ Ñ³Ù³Ó³ÛÝ å³ÑáõÙÝ»ñÇ Ï³Ù ³ÛÉ Ó¨áí:</w:t>
      </w:r>
    </w:p>
    <w:p>
      <w:pPr>
        <w:pStyle w:val="TextBody"/>
        <w:tabs>
          <w:tab w:val="clear" w:pos="720"/>
          <w:tab w:val="left" w:pos="2410" w:leader="none"/>
        </w:tabs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Î³ÝáÝ³¹ñáõÃÛ³Ý 22-ñ¹ Ñá¹í³ÍÇÝ Ñ³Ù³å³ï³ëË³Ý Ý»ñÏ³Û³óíáÕ ï³ñ»Ï³Ý ½»ÏáõÛóáõÙ ³ÙµáÕç³Ï³Ý ï»Õ»ÏáõÃÛáõÝÝ»ñ »Ý µ»ñíáõÙ ëáõÛÝ ÎáÝí»ÝóÇ³ÛÇ ¹ñáõÛÃÝ»ñÇ Ï³ï³ñÙ³ÝÝ áõÕÕí³Í ÙÇçáó³éáõÙÝ»ñÇ Ù³ëÇ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 ºÃ» Î³½Ù³Ï»ñåáõÃÛ³Ý ³Ý¹³ÙÇ ï³ñ³ÍùáõÙ ·áÛáõÃÛáõÝ áõÝ»Ý Ù»Í ßñç³ÝÝ»ñ, áñï»Õ µÝ³ÏãáõÃÛ³Ý óñí³ÍáõÃÛ³Ý ¨ ½³ñ·³óÙ³Ý Ù³Ï³ñ¹³ÏÇ Ñ»ï¨³Ýùáí Çñ³í³ëáõ Ù³ñÙÇÝÁ ³ÝÇñ³·áñÍ»ÉÇ ¿ Ñ³Ù³ñáõÙ ëáõÛÝ ÎáÝí»ÝóÇ³ÛÇ ¹ñáõÛÃÝ»ñÇ ÏÇñ³éáõÙÁ, ³Û¹ Ù³ñÙÇÝÁ ·áñÍ³ïáõÝ»ñÇ ¨ ³ßË³ïáÕÝ»ñÇ Ñ³Ù³å³ï³ëË³Ý Ï³½Ù³Ï»ñåáõÃÛáõÝÝ»ñÇ Ñ»ï ËáñÑñ¹³Ïó»Éáõó Ñ»ïá, áñï»Õ ³Û¹åÇëÇù ·áÛáõÃÛáõÝ áõÝ»Ý, Ñ³ÝáõÙ ¿ ³Û¹åÇëÇ ßñç³ÝÝ»ñÁ ëáõÛÝ ÎáÝí»ÝóÇ³ÛÇ ÏÇñ³éÙ³Ý ßñç³Ý³ÏÝ»ñÇó Ï³Ù ³ÙµáÕçáõÃÛ³Ùµ, Ï³Ù µ³ó³éáõÃÛ³Ùµ áñáß Ó»éÝ³ñÏáõÃÛáõÝÝ»ñÇ, Ï³Ù ³ÛÝ Ù³ëÝ³·ÇïáõÃÛáõÝÝ»ñÇ, áñáÝù ÇÝùÁ Ýå³ï³Ï³Ñ³ñÙ³ñ ¿ Ñ³Ù³ñáõÙ:</w:t>
      </w:r>
    </w:p>
    <w:p>
      <w:pPr>
        <w:pStyle w:val="TextBody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. Úáõñ³ù³ÝãÛáõñ ³Ý¹³Ù ëáõÛÝ ÎáÝí»ÝóÇ³ÛÇ ÏÇñ³éÙ³Ý Ù³ëÇÝ ²ßË³ï³ÝùÇ ÙÇç³½·³ÛÇÝ Ï³½Ù³Ï»ñåáõÃÛ³Ý Î³ÝáÝ³¹ñáõÃÛ³Ý 22-ñ¹ Ñá¹í³ÍÇÝ Ñ³Ù³å³ï³ëË³Ý Ý»ñÏ³Û³óí³Í Çñ ï³ñ»Ï³Ý ³é³çÇÝ ½»ÏáõÛóáõÙ ÝßáõÙ ¿ µáÉáñ ³ÛÝ ßñç³ÝÝ»ñÁ, áñáÝó ³éÝãáõÃÛ³Ùµ ÇÝùÁ å³ïñ³ëïíáõÙ ¿ û·ïí»Éáõ ëáõÛÝ Ñá¹í³ÍÇ ¹ñáõÛÃÝ»ñÇó, ÇÝãå»ë Ý³¨ ³ÛÝ </w:t>
      </w:r>
      <w:r>
        <w:rPr>
          <w:rFonts w:cs="Times Armenian" w:ascii="Times Armenian" w:hAnsi="Times Armenian"/>
          <w:color w:val="000000"/>
          <w:sz w:val="22"/>
          <w:szCs w:val="22"/>
        </w:rPr>
        <w:t>å³ï×³éÝ»ñÁ, áñáÝó Ñ³Ù³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ñ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ÇÝùÁ</w:t>
      </w:r>
      <w:r>
        <w:rPr>
          <w:rFonts w:cs="Times Armenian" w:ascii="Times Armenian" w:hAnsi="Times Armenian"/>
          <w:sz w:val="22"/>
          <w:szCs w:val="22"/>
        </w:rPr>
        <w:t xml:space="preserve"> Ýå³ï³Ï áõÝÇ û·ïí»Éáõ ³Û¹ ¹ñáõÛÃÝ»ñÇó: Æñ ³é³çÇÝ ï³ñ»Ï³Ý ½»ÏáõÛóÇó Ñ»ïá Î³½Ù³Ï»ñåáõÃÛ³Ý áã ÙÇ ³Ý¹³Ù ãÇ Ï³ñáÕ û·ïí»É ëáõÛÝ Ñá¹í³ÍÇ ¹ñáõÛÃÝ»ñÇó` µ³ó³éáõÃÛ³Ùµ Ýßí³Í ßñç³ÝÝ»ñÇ ³éÝãáõÃÛ³Ùµ:  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¹ñáõÛÃÝ»ñáí Ý³Ë³ï»ëí³Í Çñ³íáõÝùÇó û·ïíáÕ Ûáõñ³ù³ÝãÛáõñ ³Ý¹³Ù áã å³Ï³ë, ù³Ý »ñ»ù ï³ñÇÝ Ù»Ï ³Ý·³Ù, ·áñÍ³ïáõÝ»ñÇ ¨ ³ßË³ïáÕÝ»ñÇ  ß³Ñ³·ñ·Çé Ï³½Ù³Ï»ñåáõÃÛáõÝÝ»ñÇ Ñ»ï ËáñÑñ¹³Ïó»Éáí, »Ã» ³Û¹åÇëÇù ·áÛáõÃÛáõÝ áõÝ»Ý, í»ñ³Ý³ÛáõÙ ¿ 1-ÇÝ Ï»ïÇ ÑÇÙ³Ý íñ³ ÏÇñ³éÙ³Ý áÉáñïÇó Ñ³Ýí³Í ßñç³ÝÝ»ñÇ íñ³ ëáõÛÝ ÎáÝí»ÝóÇ³ÛÇ ÏÇñ³éáõÙÁ ï³ñ³Í»Éáõ ÑÝ³ñ³íáñáõÃÛ³Ý Ñ³ñóÁ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êáõÛÝ Ñá¹í³ÍÇ ¹ñáõÛÃÝ»ñáí Ý³Ë³ï»ëí³Í Çñ³íáõÝùÇó û·ïíáÕ Ûáõñ³ù³ÝãÛáõñ ³Ý¹³Ù Çñ Ñ»ï³·³ ï³ñ»Ï³Ý ½»ÏáõÛóÝ»ñáõÙ ÝßáõÙ ¿ ³ÛÝ ßñç³ÝÝ»ñÁ, áñáÝó ³éÝãáõÃÛ³Ùµ ÇÝùÁ Ññ³Å³ñíáõÙ ¿ û·ïí»É ëáõÛÝ Ñá¹í³ÍÇ ¹ñáõÛÃÝ»ñáí Ýßí³Í Çñ³íáõÝùÝ»ñÇó, ÇÝãå»ë Ý³¨ ÝßáõÙ ¿ µáÉáñ ³ÛÝ ÙÇçáóÝ»ñÁ, áñáÝù ÇÝùÁ ÁÝ¹áõÝ»É ¿ ëáõÛÝ ÎáÝí»ÝóÇ³ÛÇ ÏÇñ³éáõÙÁ ÝÙ³Ý ßñç³ÝÝ»ñáõÙ ³ëïÇ×³Ý³µ³ñ ï³ñ³Í»Éáõ  Ýå³ï³Ïáí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>²½·³ÛÇÝ µ³ñ»Ï»óáõÃÛ³Ý Ï³Ù ³Ýíï³Ý·áõÃ³Ý Ñ³Ù³ñ ëå³éÝ³ÉÇù Ý»ñÏ³Û³óÝáÕ ³ÝÑ³ÕÃ³Ñ³ñ»ÉÇ áõÅÇ (ýáñë-Ù³Åáñ) Ï³Ù ³ñï³Ï³ñ· Çñ³íÇ×³ÏÇ ¹»åùáõÙ Çñ³í³ëáõ Ù³ñÙÇÝÁ ·áñÍ³ïáõÝ»ñÇ ¨ ³ßË³ïáÕÝ»ñÇ Ñ³Ù³å³ï³ëË³Ý Ï³½Ù³Ï»ñåáõÃÛáõÝÝ»ñÇ Ñ»ï ËáñÑñ¹³Ïó»Éáõó Ñ»ïá, áñï»Õ ³Û¹åÇëÇù ·áÛáõÃÛáõÝ áõÝ»Ý, Ï³ñáÕ ¿ Å³Ù³Ý³Ï³íáñ³å»ë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Ï³ë»óÝ»É ëáõÛÝ ÎáÝí»ÝóÇ³ÛÇ ¹ñáõÛÃÝ»ñÇ ÏÇñ³éáõÙÁ:  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-3402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êáõÛÝ ÎáÝí»ÝóÇ³Ý ãÇ ÏÇñ³éíáõÙ Î³½Ù³Ï»ñåáõÃÛ³Ý ïíÛ³É ³Ý¹³ÙÇ ÏáÕÙÇó ÏÝùí³Í ³ÛÝ å³ÛÙ³Ý³·ñ»ñÇ ÝÏ³ïÙ³Ùµ, áñáÝù áõÅÇ Ù»ç »Ý Ùï»É ëáõÛÝ ÎáÝí»ÝóÇ³ÛÇ áõÅÇ Ù»ç ÙïÝ»Éáõó ³é³ç: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2. ÎáÝí»ÝóÇ³ÛÇ ã»ÕÛ³É Ñ³Ûï³ñ³ñáõÙÁ ãÇ ßáß³÷áõÙ ÎáÝí»ÝóÇ³ÛÇ ¹ñáõÛÃÝ»ñÇ ÏÇñ³éáõÙÁ ÙÇÝã¨ ã»ÕÛ³É Ñ³Ûï³ñ³ñáõÙÝ áõÅÇ Ù»ç ÙïÝ»ÉÁ ÏÝùí³Í å³ÛÙ³Ý³·ñ»ñÇ ÝÏ³ïÙ³Ùµ: 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³Ý Ûáõñ³ù³ÝãÛáõñ ³Ý¹³ÙÇ ÝÏ³ïÙ³Ùµ Ñ»ï³·³ÛáõÙ ëáõÛÝ ÎáÝí»ÝóÇ³Ý áõÅÇ Ù»ç ¿ ÙïÝáõÙ Ýñ³ í³í»ñ³·ñÇ ·ñ³ÝóáõÙÇó ï³ëÝ»ñÏáõ ³ÙÇë ³Ýó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  <w:t>á¹í³Í</w:t>
      </w:r>
      <w:r>
        <w:rPr>
          <w:rFonts w:cs="Times Armenian" w:ascii="Times Armenian" w:hAnsi="Times Armenian"/>
          <w:b/>
          <w:color w:val="000000"/>
          <w:sz w:val="22"/>
          <w:szCs w:val="22"/>
        </w:rPr>
        <w:t xml:space="preserve"> 12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²ßË³ï³ÝùÇ ÙÇç³½·³ÛÇÝ Ï³½Ù³Ï»ñåáõÃÛ³Ý Ï³ÝáÝ³¹ñáõÃÛ³Ý 35-ñ¹ Ñá¹í³ÍÇ 2-ñ¹ Ï»ïÇ ¹ñáõÛÃÝ»ñÇÝ Ñ³Ù³å³ï³ëË³Ý ²ßË³ï³ÝùÇ ÙÇç³½·³ÛÇÝ µÛáõñáÛÇ ·ÉË³íáñ ïÝûñ»ÝÇÝ áõÕ³ñÏíáÕ Ñ³Ûï³ñ³ñáõÃÛáõÝÝ»ñÁ ÝßáõÙ »Ýª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³ÛÝ ï³ñ³ÍùÝ»ñÁ, áñáÝó ÝÏ³ïÙ³Ùµ Î³½Ù³Ï»ñåáõÃÛ³Ý ß³Ñ³·ñ·Çé ³Ý¹³ÙÁ å³ñï³íáñíáõÙ ¿ ÏÇñ³é»É ëáõÛÝ ÎáÝí»ÝóÇ³ÛÇ ¹ñáõÛÃÝ»ñÁ ³é³Ýó ÷á÷áËáõÃÛáõÝÝ»ñÇ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³ÛÝ ï³ñ³ÍùÝ»ñÁ, áñáÝó ÝÏ³ïÙ³Ùµ Ý³ å³ñï³íáñíáõÙ ¿ ÏÇñ³é»É ëáõÛÝ ÎáÝí»ÝóÇ³ÛÇ ¹ñáõÛÃÝ»ñÁ ÷á÷áËáõÃÛáõÝÝ»ñáí, ¨ª ³Û¹ ÷á÷áËáõÃÛáõÝÝ»ñÇ Ù³Ýñ³Ù³ëÝ»ñÁ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·) ³ÛÝ ï³ñ³ÍùÝ»ñÁ, áñáÝó íñ³ ÎáÝí»ÝóÇ³Ý ãÇ ÏÇñ³éíÇ, ¨, ³Û¹åÇëÇ ¹»åù»ñáõÙ,    ãÏÇñ³éí»Éáõ å³ï×³éÝ»ñÁ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¹) ³ÛÝ ï³ñ³ÍùÝ»ñÁ, áñáÝó ÝÏ³ïÙ³Ùµ Ý³ í»ñ³å³ÑáõÙ ¿ Çñ áñáßáõÙÝ»ñÁ ÙÇÝã¨ ¹ñáõÛÃÝ»ñÇ Ñ»ï³·³ í»ñ³Ý³ÛáõÙÁ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êáõÛÝ Ñá¹í³ÍÇ ³é³çÇÝ Ï»ïÇ §³¦ ¨ §µ¦ »ÝÃ³Ï»ï»ñáõÙ ÑÇß³ï³Ïí³Í å³ñï³íáñáõÃÛáõÝÝ»ñÁ Ñ³Ù³ñíáõÙ »Ý í³í»ñ³óÙ³Ý ³Ýµ³Å³Ý»ÉÇ Ù³ëÁ ¨ Ýñ³ Ñ»ï áõÝ»Ý  ÙÇ³ÝÙ³Ý Ñ»ï¨³ÝùÝ»ñ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3. Î³½Ù³Ï»ñåáõÃÛ³Ý ó³ÝÏ³ó³Í ³Ý¹³Ù Ï³ñáÕ ¿ Ýáñ Ñ³Ûï³ñ³ñáõÃÛ³Ý ÙÇçáóáí Ññ³Å³ñí»É ëáõÛÝ Ñá¹í³ÍÇ ³é³çÇÝ Ï»ïÇ §µ¦, §·¦, §¹¦ »ÝÃ³Ï»ï»ñÇ áõÅáí Çñ Ý³Ëáñ¹ Ñ³Ûï³ñ³ñáõÃÛáõÝÝ»ñáõÙ  å³ñáõÝ³Ïí³Í  µáÉáñ í»ñ³å³ÑáõÙÝ»ñÇó Ï³Ù ¹ñ³Ýó ÙÇ Ù³ëÇó: 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4. Î³½Ù³Ï»ñåáõÃÛ³Ý ó³ÝÏ³ó³Í ³Ý¹³Ù ³ÛÝ Å³Ù³Ý³Ï³Ñ³ïí³ÍÝ»ñáõÙ, áñáÝó ÁÝÃ³óùáõÙ ëáõÛÝ ÎáÝí»ÝóÇ³Ý Ï³ñáÕ ¿ ã»ÕÛ³É Ñ³Ûï³ñ³ñí»É, 14-ñ¹ Ñá¹í³ÍÇ ¹ñáõÛÃÝ»ñÇÝ Ñ³Ù³å³ï³ëË³Ý, Ï³ñáÕ ¿ ·ÉË³íáñ ïÝûñ»ÝÇÝ áõÕ³ñÏ»É Ýáñ Ñ³Ûï³ñ³ñáõÃÛáõÝ, áñÁ  ó³ÝÏ³ó³Í ³ÛÉ ³éáõÙáí ÷á÷áËáõÙ ¿ ó³ÝÏ³ó³Í Ý³Ëáñ¹ Ñ³Ûï³ñ³ñáõÃÛ³Ý å³ÛÙ³ÝÝ»ñÁ ¨ ï»Õ»Ï³óÝáõÙ áñáß³ÏÇ  ï³ñ³ÍùÝ»ñÇ Ý»ñÏ³ ¹ñáõÃÛ³Ý Ù³ëÇ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3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²ÛÝ Ñ³Ûï³ñ³ñáõÃÛáõÝÝ»ñáõÙ, áñáÝù áõÕ³ñÏíáõÙ »Ý ²ßË³ï³ÝùÇ ÙÇç³½·³ÛÇÝ µÛáõñáÛÇ ·ÉË³íáñ ïÝûñ»ÝÇÝ, ²ßË³ï³ÝùÇ ÙÇç³½·³ÛÇÝ Ï³½Ù³Ï»ñåáõÃÛ³Ý Ï³ÝáÝ³¹ñáõÃÛ³Ý 35-ñ¹ Ñá¹í³ÍÇ 4-ñ¹ ¨ 5-ñ¹ Ï»ï»ñÇ ¹ñáõÛÃÝ»ñÇÝ Ñ³Ù³å³ïëË³Ý, ÝßáõÙ »Ý Ã» ³ñ¹Ûáù ëáõÛÝ ÎáÝí»ÝóÇ³ÛÇ ¹ñáõÛÃÝ»ñÁ ïíÛ³É ï³ñ³ÍùáõÙ ÏÏÇñ³éí»Ý ÷á÷áËáõÃÛáõÝÝ»ñáí, Ã» ³é³Ýó ÷á÷áËáõÃ</w:t>
        <w:softHyphen/>
        <w:t>ÛáõÝÝ»ñÇ: ºÃ» Ñ³Ûï³ñ³ñáõÃÛáõÝáõÙ ÝßíáõÙ ¿, áñ ÎáÝí»ÝóÇ³ÛÇ ¹ñáõÛÃÝ»ñÁ ÏÏÇñ³éí»Ý ÷á÷áËáõÃÛáõÝÝ»ñáí, Ýñ³ÝáõÙ ×ßïíáõÙ ¿, Ã» ÑÇÙÝ³Ï³ÝáõÙ áñáÝù »Ý Ýßí³Í  ÷á÷áËáõÃÛáõÝÝ»ñÁ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Î³½Ù³Ï»ñåáõÃÛ³Ý ß³Ñ³·ñ·Çé ³Ý¹³ÙÁ Ï³Ù ³Ý¹³ÙÝ»ñÁ Ï³Ù ÙÇç³½·³ÛÇÝ Ù³ñÙÇÝÁ Ï³ñáÕ »Ý ó³ÝÏ³ó³Í Å³Ù³Ý³Ï Ýáñ Ñ³Ûï³ñ³ñáõÃÛ³Ý ÙÇçáóáí ÉÇáíÇÝ Ï³Ù Ù³ëÝ³ÏÇáñ»Ý Ññ³Å³ñí»É Ý³Ëáñ¹ áñ¨¿ Ñ³Ûï³ñ³</w:t>
        <w:softHyphen/>
        <w:t>ñáõÃÛáõÝáõÙ   í»ñ³å³Ñí³Í ÷á÷áËáõÃÛáõÝÝ»ñÇó û·ïí»Éáõ Çñ³íáõÝùÇó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3. Î³½Ù³Ï»ñåáõÃÛ³Ý ß³Ñ³·ñ·Çé ³Ý¹³ÙÁ Ï³Ù ³Ý¹³ÙÝ»ñÁ Ï³Ù ÙÇç³½·³ÛÇÝ Ù³ñÙÇÝÁ ³ÛÝ Å³Ù³Ý³Ï³Ñ³ïí³ÍÝ»ñáõÙ, »ñµ ëáõÛÝ ÎáÝí»ÝóÇ³Ý Ï³ñáÕ ¿ ã»ÕÛ³É Ñ³Ûï³ñ³ñí»É, 14-ñ¹ Ñá¹í³ÍÇ ¹ñáõÛÃÝ»ñÇÝ Ñ³Ù³å³ï³ëË³Ý, Ï³ñáÕ »Ý ²ßË³ï³ÝùÇ ÙÇç³½·³ÛÇÝ µÛáõñáÛÇ ·ÉË³íáñ ïÝûñ»ÝÇÝ áõÕ³ñÏ»É Ýáñ Ñ³Ûï³ñ³ñáõÃÛáõÝ, áñÁ ó³ÝÏ³ó³Í ³ÛÉ ³éáõÙáí ÷á÷áËáõÙ ¿ ó³ÝÏ³ó³Í Ý³Ëáñ¹ Ñ³Ûï³ñ³ñáõÃÛ³Ý å³ÛÙ³ÝÝ»ñÁ ¨ ï»Õ»Ï³óÝáõÙ ÎáÝí»ÝóÇ³ÛÇ ÏÇñ³éÙ³Ý Ñ»ï Ï³åí³Í ·áÛáõÃÛáõÝ áõÝ»óáÕ ¹ñáõÃÛ³Ý  Ù³ëÇÝ:</w:t>
      </w:r>
    </w:p>
    <w:p>
      <w:pPr>
        <w:pStyle w:val="TextBody"/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4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êáõÛÝ ÎáÝí»ÝóÇ³Ý í³í»ñ³óñ³Í Î³½Ù³Ï»ñåáõÃÛ³Ý Ûáõñ³ù³ÝãÛáõñ ³Ý¹³Ù Ï³ñáÕ ¿ Ýñ³ ëÏ½µÝ³å»ë áõÅÇ Ù»ç ÙïÝ»Éáõ å³ÑÇó ëÏë³Í ï³ëÝ³ÙÛ³ Å³Ù³Ý³Ï³Ñ³ïí³ÍÁ Éñ³Ý³Éáõó Ñ»ïá ³ÛÝ ã»ÕÛ³É Ñ³Ûï³ñ³ñ»É ã»ÕÛ³É Ñ³Ûï³ñ³ñÙ³Ý í»ñ³µ»ñÛ³É ³ÏïÇ ÙÇçáóáí, áñÝ áõÕ³ñÏíáõÙ ¿ ²ßË³ï³ÝùÇ ÙÇç³½·³ÛÇÝ µÛáõñáÛÇ ·ÉË³íáñ ïÝûñ»ÝÇÝ ¨ ·ñ³ÝóíáõÙ ¿ Ýñ³ ÏáÕÙÇó: â»ÕÛ³É  Ñ³Ûï³ñ³ñáõÙÁ  áõÅÇ Ù»ç ¿ ÙïÝáõÙ ã»ÕÛ³É Ñ³Ûï³ñ³ñÙ³Ý í»ñ³µ»ñÛ³É ³ÏïÇ  ·ñ³ÝóáõÙÇó Ù»Ï ï³ñÇ  Ñ»ïá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2. êáõÛÝ ÎáÝí»ÝóÇ³Ý í³í»ñ³óñ³Í Î³½Ù³Ï»ñåáõÃÛ³Ý Ûáõñ³ù³ÝãÛáõñ ³Ý¹³Ù, áñÁ Ý³Ëáñ¹ Ï»ïáõÙ Ýßí³Í ï³ëÝ³ÙÛ³ Å³Ù³Ý³Ï³Ñ³ïí³ÍÁ Éñ³Ý³Éáõó Ñ»ïá Ù»Ï³ÙÛ³ Å³ÙÏ»ïáõÙ ãÇ û·ïíÇ ëáõÛÝ Ñá¹í³ÍáõÙ Ý³Ë³ï»ëí³Í  ã»ÕÛ³É  Ñ³Ûï³ñ³ñÙ³Ý  Çñ Çñ³íáõÝùÇó, å³ñï³íáñí³Í ÏÉÇÝÇ Ñ³çáñ¹ ï³ëÝ³ÙÛ³ Å³Ù³Ý³Ï³Ñ³ïí³ÍáõÙ ¨ áñå»ë ³ñ¹ÛáõÝù ÏÏ³ñáÕ³Ý³ ëáõÛÝ ÎáÝí»ÝóÇ³Ý ã»ÕÛ³É Ñ³Ûï³ñ³ñ»É Ûáõñ³ù³ÝãÛáõñ ï³ëÝ³ÙÛ³ Å³ÙÏ»ïÁ  Éñ³Ý³Éáõó Ñ»ïáª ³ÛÝ Ï³ñ·áí, áñÁ ë³ÑÙ³Ýí³Í  ¿ ëáõÛÝ Ñá¹í³Íáí: 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-3402" w:leader="none"/>
        </w:tabs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5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²ßË³ï³ÝùÇ ÙÇç³½·³ÛÇÝ µÛáõñáÛÇ ·ÉË³íáñ ïÝûñ»ÝÁ ²ßË³ï³ÝùÇ ÙÇç³½·³ÛÇÝ Ï³½Ù³Ï»ñåáõÃÛ³Ý µáÉáñ ³Ý¹³ÙÝ»ñÇÝ ï»Õ»Ï³óÝáõÙ ¿ Î³½Ù³Ï»ñåáõÃÛ³Ý ³Ý¹³ÙÝ»ñÇó í³í»ñ³óÙ³Ý í»ñ³µ»ñÛ³É Çñ ëï³ó³Í µáÉáñ ÷³ëï³ÃÕÃ»ñÇ, Ñ³Ûï³ñ³ñáõÃÛáõÝÝ»ñÇ ¨ ã»ÕÛ³É Ñ³Ûï³ñ³ñÙ³Ý í»ñ³µ»ñÛ³É µáÉáñ ³Ïï»ñÇ ·ñ³ÝóÙ³Ý Ù³ëÇ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Î³½Ù³Ï»ñåáõÃÛ³Ý ³Ý¹³ÙÝ»ñÇÝ ï»Õ»Ï³óÝ»Éáí Çñ ëï³ó³Í í³í»ñ³óÙ³Ý í»ñ³µ»ñÛ³É »ñÏñáñ¹ ÷³ëï³ÃÕÃÇ ·ñ³ÝóÙ³Ý Ù³ëÇÝª ·ÉË³íáñ ïÝûñ»ÝÁ Ýñ³Ýó áõß³¹ñáõÃÛáõÝÁ Ññ³íÇñáõÙ ¿ ëáõÛÝ ÎáÝí»ÝóÇ³ÛÇ áõÅÇ Ù»ç ÙïÝ»Éáõ Ãí³Ï³ÝÇ íñ³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6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>²ßË³ï³ÝùÇ ÙÇç³½·³ÛÇÝ µÛáõñáÛÇ ·ÉË³íáñ ïÝûñ»ÝÁ, ØÇ³íáñí³Í ³½·»ñÇ Ï³½Ù³Ï»ñåáõÃÛ³Ý Ï³ÝáÝ³¹ñáõÃÛ³Ý 102-ñ¹ Ñá¹í³ÍÇÝ Ñ³Ù³å³ï³ëË³Ý, ØÇ³íáñí³Í ³½·»ñÇ Ï³½Ù³Ï»ñåáõÃÛ³Ý ·ÉË³íáñ ù³ñïáõÕ³ñÇÝ ·ñ³ÝóÙ³Ý Ñ³Ù³ñ áõÕ³ñÏáõÙ ¿ ³ÙµáÕç³Ï³Ý ï»Õ»ÏáõÃÛáõÝÝ»ñ í³í»ñ³óÙ³Ý í»ñ³µ»ñÛ³É µáÉáñ ÷³ëï³ÃÕÃ»ñÇ, Ñ³Ûï³ñ³ñáõÃÛáõÝÝ»ñÇ ¨ ã»ÕÛ³É Ñ³Ûï³ñ³ñÙ³Ý í»ñ³</w:t>
        <w:softHyphen/>
        <w:t>µ»ñÛ³É µáÉáñ ³Ïï»ñÇ Ù³ëÇÝ, áñáÝù Çñ ÏáÕÙÇó ·ñ³Ýóí»É »Ý Ý³Ëáñ¹ Ñá¹í³ÍÝ»ñÇ ¹ñáõÛÃÝ»ñÇÝ Ñ³Ù³å³ï³ëË³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7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²ßË³ï³ÝùÇ ÙÇç³½·³ÛÇÝ µÛáõñáÛÇ Ô»Ï³í³ñ Ù³ñÙÇÝÁ ³Ù»Ý ³Ý·³Ù, »ñµ ³ÝÑñ³Å»ßï ¿ Ñ³Ù³ñáõÙ, ¶ÉË³íáñ ËáñÑñ¹³ÅáÕáíÇÝ ½»Ïáõó³·Çñ ¿ Ý»ñÏ³Û³óÝáõÙ ëáõÛÝ ÎáÝí»ÝóÇ³ÛÇ ÏÇñ³éÙ³Ý Ù³ëÇÝ ¨ áñáßáõÙ ¿, Ã» å»ïù ¿ ³ñ¹Ûáù ËáñÑñ¹³ÅáÕáíÇ ûñ³Ï³ñ·áõÙ Ñ³ñó ÙïóÝ»É Ýñ³ ÉñÇí Ï³Ù Ù³ëÝ³ÏÇ í»ñ³Ý³ÛÙ³Ý Ù³ëÇÝ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8</w:t>
      </w:r>
    </w:p>
    <w:p>
      <w:pPr>
        <w:pStyle w:val="TextBody"/>
        <w:tabs>
          <w:tab w:val="clear" w:pos="720"/>
          <w:tab w:val="left" w:pos="2410" w:leader="none"/>
        </w:tabs>
        <w:ind w:firstLine="567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²ÛÝ ¹»åùáõÙ, »Ã» ËáñÑñ¹³ÅáÕáíÝ ÁÝ¹áõÝÇ Ýáñ ÏáÝí»ÝóÇ³, áñÝ ³ÙµáÕçáíÇÝ Ï³Ù Ù³ëÝ³ÏÇáñ»Ý Ïí»ñ³Ý³ÛÇ ëáõÛÝ ÎáÝí»ÝóÇ³Ý, ¨ »Ã» Ýáñ ÏáÝí»ÝóÇ³ÛáõÙ Ý³Ë³ï»ëí³Í ãÉÇÝÇ Ñ³Ï³é³ÏÁ, ³å³ª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³) Î³½Ù³Ï»ñåáõÃÛ³Ý áñ¨¿ ³Ý¹³ÙÇ ÏáÕÙÇó Ýáñ, í»ñ³Ý³ÛáÕ ÏáÝí»ÝóÇ³ÛÇ í³í»ñ³óáõÙÁ ÇÝùÝ³µ»ñ³µ³ñ, ³ÝÏ³Ë 14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Ýáñ, í»ñ³Ý³ÛáÕ ÏáÝí»ÝóÇ³ÛÇ áõÅÇ Ù»ç ÙïÝ»Éáõ Ãí³Ï³ÝÇó ëÏë³Íª ëáõÛÝ  ÎáÝí»ÝóÇ³Ý  ÷³Ï  ¿  Î³½Ù³Ï»ñåáõÃÛ³Ý  ³Ý¹³ÙÝ»ñÇ  ÏáÕÙÇó  í³í»ñ³óí»Éáõ  Ñ³Ù³ñ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>2.  êáõÛÝ  ÎáÝí»ÝóÇ³Ý µáÉáñ ¹»åù»ñáõÙ Áëï Ó¨Ç ¨ µáí³Ý¹³ÏáõÃÛ³Ý ÙÝáõÙ ¿ áõÅÇ Ù»ç Î³½Ù³Ï»ñåáõÃÛ³Ý ³ÛÝ ³Ý¹³ÙÝ»ñÇ ÝÏ³ïÙ³Ùµ, áñáÝù ³ÛÝ í³í»ñ³óñ»É »Ý, µ³Ûó Ýáñ, í»ñ³Ý³ÛáÕ ÏáÝí»ÝóÇ³Ý ã»Ý í³í»ñ³óñ»É: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19</w:t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2410" w:leader="none"/>
        </w:tabs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TextBody"/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ÎáÝí»ÝóÇ³Ý áõÅÇ Ù»ç ¿ Ùï»É 2006Ã. Ù³ÛÇëÇ 18-Çó</w:t>
      </w:r>
    </w:p>
    <w:sectPr>
      <w:footerReference w:type="default" r:id="rId2"/>
      <w:footerReference w:type="first" r:id="rId3"/>
      <w:type w:val="nextPage"/>
      <w:pgSz w:w="12240" w:h="15840"/>
      <w:pgMar w:left="1797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32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8:05:00Z</dcterms:created>
  <dc:creator>Armen Sahakyan</dc:creator>
  <dc:description/>
  <cp:keywords/>
  <dc:language>en-US</dc:language>
  <cp:lastModifiedBy>Computer</cp:lastModifiedBy>
  <cp:lastPrinted>2001-08-22T15:57:00Z</cp:lastPrinted>
  <dcterms:modified xsi:type="dcterms:W3CDTF">2007-01-15T10:27:00Z</dcterms:modified>
  <cp:revision>50</cp:revision>
  <dc:subject/>
  <dc:title>··</dc:title>
</cp:coreProperties>
</file>